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астное образовательное учреждение дополнительного профессионального образования</w:t>
      </w:r>
    </w:p>
    <w:p>
      <w:pPr>
        <w:pStyle w:val="Normal"/>
        <w:jc w:val="center"/>
        <w:rPr/>
      </w:pPr>
      <w:r>
        <w:rPr/>
        <w:t>«Институт промышленной безопасности, охраны труда и социального партнёрст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ОЕ ОБУ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е повышения квалифик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aps/>
        </w:rPr>
        <w:t>«ОХРАНА ТРУДА В СТРОИТЕЛЬСТВЕ»</w:t>
      </w:r>
    </w:p>
    <w:p>
      <w:pPr>
        <w:pStyle w:val="Normal"/>
        <w:jc w:val="center"/>
        <w:rPr/>
      </w:pPr>
      <w:r>
        <w:rPr>
          <w:b/>
          <w:caps/>
        </w:rPr>
        <w:t xml:space="preserve">(40 </w:t>
      </w:r>
      <w:r>
        <w:rPr>
          <w:b/>
        </w:rPr>
        <w:t>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ы и темы программ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назначенные для самостоятельного изучения слуша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рохождении электронного обучен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5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115"/>
        <w:gridCol w:w="900"/>
        <w:gridCol w:w="1244"/>
        <w:gridCol w:w="1260"/>
        <w:gridCol w:w="1440"/>
      </w:tblGrid>
      <w:tr>
        <w:trPr>
          <w:tblHeader w:val="true"/>
          <w:trHeight w:val="14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я разделов и тем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72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орети-ческ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ктрон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е</w:t>
            </w:r>
          </w:p>
        </w:tc>
      </w:tr>
      <w:tr>
        <w:trPr>
          <w:trHeight w:val="1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ложения трудового законодательства Российской Федер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ые принципы трудового законодатель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удовые отношения, стороны трудовых отношений, основания возникновения трудовых отнош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удовой догово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бочее время и время отдых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удовой распорядок. Дисциплина тру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териальная ответственность сторон трудового догов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7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обенности регулирования труда отдельных категорий работ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ые основы охраны тру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44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ормативно-правовая основа охраны труд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 Российской Федерац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.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истема управления охраной труд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 организац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44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.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ганизация обучения работников по охране тру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рганизация обеспечения работников средствами индивидуальной защит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рганизация санитарно-бытового обслуживания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 медицинского обеспечения работ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ганизация и основные этапы проведения специальной оценки условий тру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циальная защита пострадавших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оизвод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ганизация и основные этапы проведения расследования несчастных случаев, происшедших на производ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ые принципы обязательного социального страхования от несчастных случаев на производстве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 профессиональных заболеван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казание первой помощи пострадавшим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производ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еречень законодательных, иных нормативных правовых актов,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держащих нормы трудового права, и литературы,</w:t>
      </w:r>
    </w:p>
    <w:p>
      <w:pPr>
        <w:pStyle w:val="Normal"/>
        <w:ind w:left="360" w:hanging="0"/>
        <w:jc w:val="center"/>
        <w:rPr/>
      </w:pPr>
      <w:r>
        <w:rPr>
          <w:b/>
        </w:rPr>
        <w:t>рекомендуемых для самостоятельного (электронного) изучения слушателям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яда элементов программы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34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акт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акта, его номер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м и когда утверждё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ведён в действие, приня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кодекс Российской Федерации, гл.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30 декабря 2001 г. № 197-ФЗ, с изм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кодекс Российской Федерации, ст. 15, 16, 20, 21, 2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30 декабря 2001 г. № 197-ФЗ, с из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рименении судами Российской Феде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го кодекса Российской Федерации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пленума Верховного суда РФ от 17 марта 2004 г. № 2, с из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кодекс Российской Федерации, ст. 56, 57, 58, 59, 60, 60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 6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 61, 63, 64, 67,  68, 70, 71, 72, 72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 72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73, 74, 76, 77, 80, 81.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30 декабря 2001 г. № 197-ФЗ, с из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удовой кодекс Российской Федерации, ст. 91, 92, 93, 94, 96, 97, 99, 106, 107, 113, 114, 115, 116, 117, 122, 123, 128. 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кодекс Российской Федерации, ст. 191, 192, 193,  194.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кодекс Российской Федерации, ст. 232, 233, 234, 235, 236, 238, 239, 243.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вой кодекс Российской Федерации, ст. 251, 253, 254, 258, 259, 260, 263, 265, 266, 267, 268, 269. </w:t>
            </w:r>
            <w:r>
              <w:rPr>
                <w:rFonts w:cs="Arial Black" w:ascii="Arial Black" w:hAnsi="Arial Black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РФ от 30 декабря 2001 г. № 197-ФЗ, с изм. </w:t>
            </w:r>
          </w:p>
        </w:tc>
      </w:tr>
      <w:tr>
        <w:trPr>
          <w:trHeight w:val="77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тяжёлых работ и работ с вредными или опасными условиями труда, при выполнении которых запрещается применение труда женщин.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25 февраля 2000 г. № 162</w:t>
            </w:r>
          </w:p>
        </w:tc>
      </w:tr>
      <w:tr>
        <w:trPr>
          <w:trHeight w:val="6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тяжёлых работ и работ с вредными или опасными условиями труда, при выполнении которых запрещается применение труда лиц моложе 18 лет.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25 февраля 2000 г. № 163, с изм.</w:t>
            </w:r>
          </w:p>
        </w:tc>
      </w:tr>
      <w:tr>
        <w:trPr>
          <w:trHeight w:val="1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рмы предельно допустимых нагрузок для женщин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 подъёме и перемещении тяжестей вручную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Совета Министров – Правительства РФ от 6 февраля 1993 г. № 105.</w:t>
            </w:r>
          </w:p>
        </w:tc>
      </w:tr>
      <w:tr>
        <w:trPr>
          <w:trHeight w:val="1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рмы предельно допустимых нагрузок для лиц моложе восемнадцати лет при подъёме и перемещении тяжестей вручную.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становлением Минтруда РФ от 7 апреля 1999 г. № 7</w:t>
            </w:r>
          </w:p>
        </w:tc>
      </w:tr>
      <w:tr>
        <w:trPr>
          <w:trHeight w:val="1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Санитарные правила и нормы СанПиН 2.2.0.555-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«Гигиенические требования к условиям труда женщин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становление Госкомсанэпиднадзора 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т 28 октября 1996 г. № 32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кодекс Российской Федерации, ст. 5, 8, 11, 12, 13, 21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30 декабря 2001 г. № 197-ФЗ, с из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ложение о разработке, утверждении и изменении нормативных правовых актов,  содержащих государственные нормативные требования охраны труд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становление Правительства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Ф  от 27 декабря 2010 г. № 116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удовой кодекс Российской Федерации, ст. 2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закон РФ от 30 декабря 2001 г. № 197-ФЗ, с из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1.0.230-2007 «Межгосударственный стандарт. Система стандартов безопасности труда. Системы управления охраной труда. Общие требования»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техрегулирования от 10 июля 2007 г. № 169-ст, с из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здел «Квалификационные характеристики должностей руководителей и специалистов, осуществляющих работы 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области охраны труда» Единого квалификационного справочника должностей руководителей, специалистов 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 служащих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Минздравсоцразвития России от 17 мая 2012 г. № 559н, с изм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мендации по организации работы службы охраны труда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организации.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Минтруда Р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 февраля 2000 г. № 14, с изм.</w:t>
            </w:r>
          </w:p>
        </w:tc>
      </w:tr>
      <w:tr>
        <w:trPr>
          <w:trHeight w:val="4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отраслевые нормативы числен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работников службы охраны труда </w:t>
            </w:r>
            <w:r>
              <w:rPr>
                <w:sz w:val="22"/>
                <w:szCs w:val="22"/>
              </w:rPr>
              <w:t>в организациях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января 2001 г. № 10, с из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мендации по организации работы уполномоченного (доверенного лица) по охране труда профессионального союза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 трудового коллектива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новление Минтруда РФ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8 апреля 1994 г. № 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овое положение о комитете (комиссии) по охране труда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Минтруда России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4 июня 2014 г. № 412н</w:t>
            </w:r>
          </w:p>
        </w:tc>
      </w:tr>
      <w:tr>
        <w:trPr>
          <w:trHeight w:val="67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перечень ежегодно реализуемых работодателем мероприятий по улучшению условий и охраны тру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нижению уровней профессиональных рисков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здравсоцразвития России от 1 марта 2012 г. № 181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.</w:t>
            </w:r>
          </w:p>
        </w:tc>
      </w:tr>
      <w:tr>
        <w:trPr>
          <w:trHeight w:val="1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кодекс Российской Федерации, ст. 76, 212, 214, 219, 22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30 декабря 2001 г. № 197-ФЗ, с из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бучения по охране труда и проверки знаний требований охраны труда работников организаций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Минтруда Рос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Минобразования Рос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 января 2003 г. № 1/29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0.004-90 «ССБТ. Межгосударственный стандарт. Организация обучения безопасности труда. Общие положения»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Госстандарта СССР от  15 ноября 1990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97</w:t>
            </w:r>
          </w:p>
        </w:tc>
      </w:tr>
      <w:tr>
        <w:trPr>
          <w:trHeight w:val="3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ческие рекомендации по разработке государственных нормативных требований охраны труда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Минтруда Р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 декабря 2002 г. № 8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кодекс Российской Федерации, ст. 4, 212, 214, 22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30 декабря 2001 г. № 197-ФЗ, с изм.</w:t>
            </w:r>
          </w:p>
        </w:tc>
      </w:tr>
      <w:tr>
        <w:trPr>
          <w:trHeight w:val="6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отраслевые правила обеспечения работников специальной одеждой, специальной обувью и другими средствами индивидуальной защиты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здравсоцразвития РФ от 1 июня 2009 г. № 290н, с из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ые нормы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связанных с загрязнением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труда Рос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9 декабря 2014 № 997н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кодекс Российской Федерации, ст. 69, 76, 185, 212, 213, 214, 219, 221, 266, 328, 33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30 декабря 2001 г. № 197-ФЗ, с из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ые нормы бесплатной выдачи работникам смывающих и (или) обезвреживающих средств. Стандарт безопасности труда «Обеспечение работников смывающим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(или) обезвреживающими средствами»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здравсоцразвития РФ от 17 декабря 2010 г. № 1122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основах охраны здоровья граждан в Российской Федерации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РФ от 21 ноября 2011 г. № 323-ФЗ, с изм.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обязательных предварите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ериодических медицинских осмотров (обследований) работников, занятых на тяжёлых работах и на работ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вредными и (или) опасными условиями труда. Перечни вредных и (или) опасных производственных фактор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 работ, при выполнении которых проводятся обязательные предварительные и периодические медицинские осмотры (обследования).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здравсоцразвития РФ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12 апреля 2011 г. № 302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ебования к комплектации изделиями медицинского назначения аптечек для оказания первой помощи работникам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Минздравсоцразвития России от 5 марта 2011 г. № 169н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кодекс Российской Федерации, ст. 21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30 декабря 2001 г. № 197-ФЗ, с из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пециальной оценке условий труда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28 декабря 2013 г. № 426-ФЗ, с из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ка проведения специальной оценки условий труда. Классификатор вредных и (или) опасных производственных факторов. Форма отчёта о проведении специальной оценки условий труда. Инструкция по заполнению формы отчёт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проведении специальной оценки условий труда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труда Росси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24 января 2014 г. № 33н, с изм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кодекс Российской Федерации, ст. 212, 219, 227 – 231 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30 декабря 2001 г. № 197-ФЗ, с из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ы документов, необходимых для расследования и учёта несчастных случаев на производстве. Положение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 особенностях расследования несчастных случаев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оизводстве в отдельных отраслях и организациях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оссии  от 24 октября 2002 г. № 73, с изм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кодекс Российской Федерации, ст 212, 219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30 декабря 2001 г. № 197-ФЗ, с из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 обязательном социальном страховании от несчастных случаев на производстве и профессиональных заболеваний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24 июля 1998 г. № 125-ФЗ, с из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ссификация видов экономической деятельности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лассам профессионального риска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sz w:val="22"/>
                <w:szCs w:val="22"/>
              </w:rPr>
              <w:t>Приказ Минтруда Росси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от 25 декабря 2012 г. № 625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 финансового обеспечения предупредительных мер по сокращению производственного травматизма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профессиональных заболеваний работников и санаторно-курортного лечения работников, занятых на работах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вредными и (или) опасными производственными факторами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уда России от 10 декабря 2012 г. № 580н, с изм.</w:t>
              <w:br/>
              <w:b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кодекс Российской Федерации, ст. 212, 214, 22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30 декабря 2001 г. № 197-ФЗ, с из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сновах охраны здоровья граждан в Российской Федерации, ст. 3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РФ от 21 ноября 2011 г. № 323-ФЗ, с изм. </w:t>
            </w:r>
          </w:p>
        </w:tc>
      </w:tr>
      <w:tr>
        <w:trPr>
          <w:trHeight w:val="5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струкция по оказанию первой помощи при несчастных случаях на производстве.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РАО «ЕЭС России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июня 2007 г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директора Института                                              В.В. Оси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л</w:t>
      </w:r>
    </w:p>
    <w:p>
      <w:pPr>
        <w:pStyle w:val="Normal"/>
        <w:jc w:val="both"/>
        <w:rPr/>
      </w:pPr>
      <w:r>
        <w:rPr/>
        <w:t>Заведующий кафедрой охраны труда                                         Ю.С. Калинин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Blk">
    <w:name w:val="blk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;Arial" w:hAnsi="Arial;Arial" w:cs="Arial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42:00Z</dcterms:created>
  <dc:creator>Юрий С. Калинин</dc:creator>
  <dc:description/>
  <dc:language>en-US</dc:language>
  <cp:lastModifiedBy>Alla A. Gavrilova (каб 41)</cp:lastModifiedBy>
  <cp:lastPrinted>2015-09-21T10:08:00Z</cp:lastPrinted>
  <dcterms:modified xsi:type="dcterms:W3CDTF">2015-09-21T10:42:00Z</dcterms:modified>
  <cp:revision>2</cp:revision>
  <dc:subject/>
  <dc:title/>
</cp:coreProperties>
</file>