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/>
      </w:pPr>
      <w:r>
        <w:rPr/>
        <w:t>«Институт промышленной безопасности, охраны труда и социального партнёр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ОЕ ОБУ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грамме повышения квалифик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ХРАНА ТРУДА РАБОТНИКОВ ОРГАНИЗАЦИЙ»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 xml:space="preserve">(40 </w:t>
      </w:r>
      <w:r>
        <w:rPr>
          <w:b/>
        </w:rPr>
        <w:t>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и темы програм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ые для самостоятельного из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хождении электро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850"/>
        <w:gridCol w:w="1134"/>
        <w:gridCol w:w="1134"/>
        <w:gridCol w:w="1210"/>
      </w:tblGrid>
      <w:tr>
        <w:trPr>
          <w:tblHeader w:val="true"/>
          <w:trHeight w:val="1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разделов, тем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разделов и те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blHeader w:val="true"/>
          <w:trHeight w:val="7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оре-тиче-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-тиче- ские заня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артнёрства в сфер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гулирования труда отдель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ответственность сторон трудового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рудовых прав и свобод путём рассмотрения и разрешения трудовых сп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</w:t>
            </w:r>
          </w:p>
          <w:p>
            <w:pPr>
              <w:pStyle w:val="Normal"/>
              <w:rPr/>
            </w:pPr>
            <w:r>
              <w:rPr/>
              <w:t xml:space="preserve">планово-предупредительного ремонта производственных зданий </w:t>
            </w:r>
          </w:p>
          <w:p>
            <w:pPr>
              <w:pStyle w:val="Normal"/>
              <w:rPr/>
            </w:pPr>
            <w:r>
              <w:rPr/>
              <w:t>и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острадавш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онодательных, иных нормативных правовых актов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 нормы трудового права, и литературы,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екомендуемых для самостоятельного изучения ряда элементов программы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529"/>
        <w:gridCol w:w="365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раздел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акт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акта, его номер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м и когда 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ведён в действие, принят)</w:t>
            </w:r>
          </w:p>
        </w:tc>
      </w:tr>
      <w:tr>
        <w:trPr>
          <w:trHeight w:val="31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довой кодекс Российской Федерации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деральный закон РФ </w:t>
            </w:r>
          </w:p>
          <w:p>
            <w:pPr>
              <w:pStyle w:val="Normal"/>
              <w:rPr/>
            </w:pPr>
            <w:r>
              <w:rPr/>
              <w:t xml:space="preserve">от 30 декабря 2001 г. № 197-ФЗ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изм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государственный стандарт ГОСТ 31937-2011 «</w:t>
            </w:r>
            <w:r>
              <w:rPr>
                <w:rFonts w:eastAsia="Calibri"/>
                <w:bCs/>
                <w:lang w:eastAsia="en-US"/>
              </w:rPr>
              <w:t>Зда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ооружения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Cs/>
                <w:lang w:eastAsia="en-US"/>
              </w:rPr>
              <w:t>Правил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бследования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мониторинг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техническ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остояния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ён в действие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s://docs.cntd.ru/document/499027669" \l "64U0IK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приказом Росстандарта от 27 декабря 2012 г. № 1984-ст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lang w:eastAsia="en-US"/>
              </w:rPr>
              <w:t>, с изм.</w:t>
            </w:r>
          </w:p>
        </w:tc>
      </w:tr>
      <w:tr>
        <w:trPr>
          <w:trHeight w:val="28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 правил «Здания и сооружения. Правила эксплуатации. Основные положения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тверждё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ом Минстроя Росс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24 августа 2016 г. № 590/пр (СП 255.1325800.2016)</w:t>
            </w:r>
          </w:p>
        </w:tc>
      </w:tr>
      <w:tr>
        <w:trPr>
          <w:trHeight w:val="28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вод правил «Приёмка в эксплуатацию законченных строительством объектов. Основные положения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ён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s://docs.cntd.ru/document/555600755" \l "7D20K3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приказом Минстроя России от 27 июля 2017 г. № 1033/пр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П 68.13330.2017)</w:t>
            </w:r>
          </w:p>
        </w:tc>
      </w:tr>
      <w:tr>
        <w:trPr>
          <w:trHeight w:val="287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д правил «Сооружения промышленных предприятий. Правила эксплуатации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Утверждён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ом Минстроя Рос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от 15 сентября 2017 г. № 1223/пр (СП 343.1325800.2017)</w:t>
            </w:r>
          </w:p>
        </w:tc>
      </w:tr>
      <w:tr>
        <w:trPr>
          <w:trHeight w:val="28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lang w:eastAsia="en-US"/>
              </w:rPr>
              <w:t>Межотраслевая инструкция по оказанию первой помощи при несчастных случаях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Москва, НЦ ЭНАС», 201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Заместитель директора Института                                              В.В. Оси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</w:t>
      </w:r>
    </w:p>
    <w:p>
      <w:pPr>
        <w:pStyle w:val="Normal"/>
        <w:jc w:val="both"/>
        <w:rPr/>
      </w:pPr>
      <w:r>
        <w:rPr/>
        <w:t>Заведующий кафедрой охраны труда                                         Ю.С. Калинин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2:00Z</dcterms:created>
  <dc:creator>Юрий С. Калинин</dc:creator>
  <dc:description/>
  <cp:keywords/>
  <dc:language>en-US</dc:language>
  <cp:lastModifiedBy>Admin</cp:lastModifiedBy>
  <cp:lastPrinted>2021-03-29T09:55:00Z</cp:lastPrinted>
  <dcterms:modified xsi:type="dcterms:W3CDTF">2021-11-09T10:33:00Z</dcterms:modified>
  <cp:revision>31</cp:revision>
  <dc:subject/>
  <dc:title/>
</cp:coreProperties>
</file>